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量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一、教学目标</w:t>
      </w:r>
    </w:p>
    <w:p>
      <w:pPr>
        <w:pStyle w:val="Normal"/>
        <w:rPr/>
      </w:pPr>
      <w:r>
        <w:rPr/>
        <w:t>1</w:t>
      </w:r>
      <w:r>
        <w:rPr/>
        <w:t>、知识与技能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理解热量概念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知道物体吸收的热量与哪些因素有关，知道热量的单位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复习热传递的三种方式</w:t>
      </w:r>
    </w:p>
    <w:p>
      <w:pPr>
        <w:pStyle w:val="Normal"/>
        <w:rPr/>
      </w:pPr>
      <w:r>
        <w:rPr/>
        <w:t>2</w:t>
      </w:r>
      <w:r>
        <w:rPr/>
        <w:t>、过程与方法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运用控制变量法探究物体吸收热量与哪些因素有关，体验探究过程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学会利用热传递的知识解释生活中的一些现象</w:t>
      </w:r>
    </w:p>
    <w:p>
      <w:pPr>
        <w:pStyle w:val="Normal"/>
        <w:rPr/>
      </w:pPr>
      <w:r>
        <w:rPr/>
        <w:t>3</w:t>
      </w:r>
      <w:r>
        <w:rPr/>
        <w:t>、情感态度与价值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探究中使学生体会研究物理问题的科学方法，激发学习兴趣。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二、重点和难点</w:t>
      </w:r>
    </w:p>
    <w:p>
      <w:pPr>
        <w:pStyle w:val="Normal"/>
        <w:rPr/>
      </w:pPr>
      <w:r>
        <w:rPr/>
        <w:t>重点：热量的概念</w:t>
      </w:r>
    </w:p>
    <w:p>
      <w:pPr>
        <w:pStyle w:val="Normal"/>
        <w:rPr/>
      </w:pPr>
      <w:r>
        <w:rPr/>
        <w:t>难点：热量的概念</w:t>
      </w:r>
    </w:p>
    <w:p>
      <w:pPr>
        <w:pStyle w:val="Normal"/>
        <w:spacing w:lineRule="exact" w:line="400"/>
        <w:rPr/>
      </w:pPr>
      <w:r>
        <w:rPr/>
        <w:t>三、教学过程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3677"/>
        <w:gridCol w:w="2759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教学环节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教师的教学指导活动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学生的学习活动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创设情景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问题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指出给定情景中发生了什么热现象。（晒太阳会感觉到身体发热、天冷时搓手感觉到手会发热、烧水水的温度会升高等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问题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热传递的方式有哪几种？请分别指出下列情景中相应的过程的热传递方法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问题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热传递过程中，物体间的能量是否发生了转移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问题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在不同的热传递过程中，物体间能量转移的多少是否一样？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学生回答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一、热量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热传递：热从温度高的物体（部分）传到温度低的物体（部分）的现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热量定义：在热传递过程中，物体吸收或放出能量的多少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单位：国际单位制中热量的单位是焦耳，用符号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J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表示。</w:t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一根火柴完全燃烧大约可放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40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焦热量。</w:t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常温下烧开一壶水需要吸收几十万焦热量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热传递发生的条件：温度差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热传递方式：传导、对流、辐射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传导：热从物体的高温部分沿着物体传到低温部分的方式。</w:t>
            </w:r>
          </w:p>
          <w:p>
            <w:pPr>
              <w:pStyle w:val="Normal"/>
              <w:ind w:firstLine="5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如：不锈钢汤勺放在热汤中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对流：靠液体或气体的流动实现热传递的方式。</w:t>
            </w:r>
          </w:p>
          <w:p>
            <w:pPr>
              <w:pStyle w:val="Normal"/>
              <w:ind w:firstLine="5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如：烧水，用空调加热房间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辐射：高温物体直接向外发射热的现象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辐射可以在真空中进行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热传递的三种方式有时是同时发生的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复习六年级学习的热传递的内容，并通过一些课堂练习巩固和加深对热传递的理解。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三、拓展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观看录像：定性比较相同质量的砂和水的吸热本领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初步了解物体吸收热量的多少与物质的种类有关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四、小结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作业（走进新课程）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  <w:t>教学后记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比热容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一、教学目标</w:t>
      </w:r>
    </w:p>
    <w:p>
      <w:pPr>
        <w:pStyle w:val="Normal"/>
        <w:rPr/>
      </w:pPr>
      <w:r>
        <w:rPr/>
        <w:t>1</w:t>
      </w:r>
      <w:r>
        <w:rPr/>
        <w:t>、知识与技能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理解比热容的概念，知道比热容是物质的特性之一，知道比热容的单位，会查比热容表，会用公式进行计算。</w:t>
      </w:r>
    </w:p>
    <w:p>
      <w:pPr>
        <w:pStyle w:val="Normal"/>
        <w:rPr/>
      </w:pPr>
      <w:r>
        <w:rPr/>
        <w:t>2</w:t>
      </w:r>
      <w:r>
        <w:rPr/>
        <w:t>、过程与方法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通过对实验数据进行分析、比较、归纳，经历比热容概念的建立过程。</w:t>
      </w:r>
    </w:p>
    <w:p>
      <w:pPr>
        <w:pStyle w:val="Normal"/>
        <w:rPr/>
      </w:pPr>
      <w:r>
        <w:rPr/>
        <w:t>3</w:t>
      </w:r>
      <w:r>
        <w:rPr/>
        <w:t>、情感态度与价值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探究中使学生体会研究物理问题的科学方法，激发学习兴趣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了解水具有比较大的比热容在生活生产中的应用，感受自然界的奇妙，激发学习物理科学的热情。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二、重点和难点</w:t>
      </w:r>
    </w:p>
    <w:p>
      <w:pPr>
        <w:pStyle w:val="Normal"/>
        <w:rPr/>
      </w:pPr>
      <w:r>
        <w:rPr/>
        <w:t>重点：比热容概念的建立</w:t>
      </w:r>
    </w:p>
    <w:p>
      <w:pPr>
        <w:pStyle w:val="Normal"/>
        <w:rPr/>
      </w:pPr>
      <w:r>
        <w:rPr/>
        <w:t>难点：比热容概念的建立</w:t>
      </w:r>
    </w:p>
    <w:p>
      <w:pPr>
        <w:pStyle w:val="Normal"/>
        <w:spacing w:lineRule="exact" w:line="400"/>
        <w:rPr/>
      </w:pPr>
      <w:r>
        <w:rPr/>
        <w:t>三、教学过程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676"/>
        <w:gridCol w:w="276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教学环节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教师的教学指导活动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学生的学习活动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一、不同物质吸收热量实验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加热水（同种物质），水吸收的热量与哪些因素有关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质量    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升高的温度（与物体原来温度的高低无关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在质量和升高温度都相同的情况下，不同物质所需要的热量相同吗？   结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Flash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讲解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演示：活动卡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P29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析可知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质量相等的水和煤油吸收相同的热量后，升高的温度不同，煤油升高温度大于水升高的温度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质量相等的水和煤油，升高相同温度，水吸收的热量大于煤油吸收热量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想一想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为什么要采用加热铁板的方式来加热和煤油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目的是使水煤油在相等的时间由吸收的热量相等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为什么要加热相同的时间？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目的是在相同时间内，让水和煤油吸收热量相等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烧杯中液体应满足什么条件？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质量、初温相同的不同物质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对于其他液体或固体，也都类似的结果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结论：质量相等的不同物质，升高相同温度，吸收热量不相等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学生观看录像回答问题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二、比热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比热容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物理意义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定义：单位质量的某种物质，温度升高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℃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时吸收的热量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单位：焦（千克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·℃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  读作：焦每千克摄氏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比热容表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vertAlign w:val="subscript"/>
              </w:rPr>
              <w:t>水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=4.2×10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J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kg·℃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说明：质量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kg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的水温度每升高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℃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时吸收热量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.2×10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J.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比热容是物质的一种特性</w:t>
            </w:r>
          </w:p>
          <w:p>
            <w:pPr>
              <w:pStyle w:val="Normal"/>
              <w:ind w:firstLine="5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测定比热容也是鉴别物质的一种方法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应用：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常见物质中水的比热容较大，因此，沿海地区昼夜之间的温差比同纬度的内陆地区小，发动机及其发电机线圈中的冷却剂，太阳能热水器中吸收热量的物质都采用水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公式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Q=cm△t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使用公式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(a)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如温度升高，则△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t=t-t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o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如温度降低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则△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t= t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bscript"/>
              </w:rPr>
              <w:t>o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-t.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(b)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需要注意温度升高到多少℃和温度升高、升高了多少℃的区别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听讲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回答问题：一滴水和一盆水的比热容谁的大？把一根铁丝截成长短不同的两段，哪一段铁丝的比热容大些？每段和整根铁丝相比，其比热容有无变化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观察图片了解应用比热容解释生活中的一些现象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例题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:P39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例题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 例题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小结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小结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作业：走进新课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后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56:00Z</dcterms:created>
  <dc:creator>PC</dc:creator>
  <dc:description/>
  <cp:keywords/>
  <dc:language>en-US</dc:language>
  <cp:lastModifiedBy>PC</cp:lastModifiedBy>
  <dcterms:modified xsi:type="dcterms:W3CDTF">2021-05-06T09:57:00Z</dcterms:modified>
  <cp:revision>2</cp:revision>
  <dc:subject/>
  <dc:title/>
</cp:coreProperties>
</file>